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4266747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7884522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